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0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REDČASNE VOLITVE V SVET KS BLAGOV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pisani__________________________________________________________________</w:t>
      </w:r>
    </w:p>
    <w:p>
      <w:pPr>
        <w:pStyle w:val="Normal"/>
        <w:spacing w:lineRule="auto" w:line="21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 xml:space="preserve">                       (ime in priimek)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j. datum _________________________________________, s stalnim prebivališčem v/na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21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 xml:space="preserve">              (občina, kraj, ulica, hišna številka)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z j a v l j a m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GLAŠAM s kandidaturo za člana sveta Krajevne skupnosti Blagovic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znanjen sem, da je moje soglasje h kandidaturi </w:t>
      </w:r>
      <w:r>
        <w:rPr>
          <w:rFonts w:cs="Arial" w:ascii="Arial" w:hAnsi="Arial"/>
          <w:b/>
          <w:sz w:val="22"/>
          <w:szCs w:val="22"/>
        </w:rPr>
        <w:t>nepreklicn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(ime in priimek kandidata)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Instruktivni obrazec KS-2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01:00Z</dcterms:created>
  <dc:creator>Lukovica</dc:creator>
  <dc:description/>
  <cp:keywords/>
  <dc:language>en-US</dc:language>
  <cp:lastModifiedBy>Barbara Baša</cp:lastModifiedBy>
  <cp:lastPrinted>2018-09-10T14:04:00Z</cp:lastPrinted>
  <dcterms:modified xsi:type="dcterms:W3CDTF">2025-03-31T06:39:00Z</dcterms:modified>
  <cp:revision>3</cp:revision>
  <dc:subject/>
  <dc:title>OBČINA LUKOVICA</dc:title>
</cp:coreProperties>
</file>